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Praeludio of Bach's 3rd partita for violin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CH VIOLIN PARTITA SOLO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movement (Praeludio) of the partita for solo viol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S.Bach. Since it is single track (with General Midi file patch No.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in at measure 1) any Midi sequencer should be able to play it ba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No. 41 does not  correspond to a violin sound pleas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. For information regarding the entire partita see BACHAMV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 (Dietrich Dewissle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